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ru-RU"/>
        </w:rPr>
        <w:t>Задание на проектирование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bCs/>
          <w:color w:val="000000"/>
          <w:sz w:val="24"/>
          <w:szCs w:val="24"/>
          <w:lang w:val="ru-RU"/>
        </w:rPr>
        <w:t>объект: «Мобильный комплекс оборудования для временного и аварийного обеспечения объектов ИЦ «Сколково</w:t>
      </w:r>
      <w:r>
        <w:rPr>
          <w:b/>
          <w:bCs/>
          <w:sz w:val="24"/>
          <w:szCs w:val="24"/>
          <w:lang w:val="ru-RU"/>
        </w:rPr>
        <w:t>».</w:t>
      </w:r>
      <w:r>
        <w:rPr>
          <w:bCs/>
          <w:spacing w:val="1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left="29" w:hanging="0"/>
        <w:jc w:val="center"/>
        <w:rPr>
          <w:bCs/>
          <w:spacing w:val="1"/>
          <w:sz w:val="24"/>
          <w:szCs w:val="24"/>
          <w:lang w:val="ru-RU"/>
        </w:rPr>
      </w:pPr>
      <w:r>
        <w:rPr>
          <w:bCs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1"/>
          <w:sz w:val="24"/>
          <w:szCs w:val="24"/>
          <w:lang w:val="ru-RU"/>
        </w:rPr>
      </w:pPr>
      <w:r>
        <w:rPr>
          <w:bCs/>
          <w:spacing w:val="1"/>
          <w:sz w:val="24"/>
          <w:szCs w:val="24"/>
          <w:lang w:val="ru-RU"/>
        </w:rPr>
        <w:t xml:space="preserve">по адресу: </w:t>
      </w:r>
      <w:r>
        <w:rPr>
          <w:sz w:val="24"/>
          <w:szCs w:val="24"/>
          <w:lang w:val="ru-RU"/>
        </w:rPr>
        <w:t>г. Москва, ЗАО, Можайский район, территория инновационного центра «Сколково»</w:t>
      </w:r>
    </w:p>
    <w:p>
      <w:pPr>
        <w:pStyle w:val="Normal"/>
        <w:spacing w:lineRule="auto" w:line="276" w:before="0" w:after="120"/>
        <w:jc w:val="both"/>
        <w:rPr>
          <w:rFonts w:eastAsia="Calibri"/>
          <w:bCs/>
          <w:spacing w:val="1"/>
          <w:sz w:val="24"/>
          <w:szCs w:val="24"/>
          <w:lang w:val="ru-RU" w:eastAsia="en-US"/>
        </w:rPr>
      </w:pPr>
      <w:r>
        <w:rPr>
          <w:rFonts w:eastAsia="Calibri"/>
          <w:bCs/>
          <w:spacing w:val="1"/>
          <w:sz w:val="24"/>
          <w:szCs w:val="24"/>
          <w:lang w:val="ru-RU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>
          <w:trHeight w:val="3160" w:hRule="atLeast"/>
        </w:trPr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«Согласовано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ООО «Объединённая дирекция по проектированию и строительству Центра разработки и коммерциализации новых технологий (инновационного центра «Сколково»)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  <w:t>Генеральный директор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________________/А.М. Лумельский/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            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М.П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«        »_________________2013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«Утверждаю»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Некоммерческая организация Фонд развития Центра разработки и коммерциализации новых технологий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  <w:t>Заместитель Сити-менеджера – Директор департамент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________________/Лаптев А. А./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            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М.П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«        »___________________2013 г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  <w:t>Общие данные</w:t>
      </w:r>
    </w:p>
    <w:p>
      <w:pPr>
        <w:pStyle w:val="Normal"/>
        <w:shd w:fill="FFFFFF" w:val="clear"/>
        <w:ind w:right="306" w:hanging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39"/>
        <w:gridCol w:w="5225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Перечень основных требований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center"/>
              <w:rPr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Содержание требований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6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6" w:hanging="0"/>
              <w:contextualSpacing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для проектирования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-Федеральный закон №244-ФЗ «Об инновационном центре «Сколково» от 22.09.2010г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 w:eastAsia="en-US"/>
              </w:rPr>
              <w:t>-П</w:t>
            </w:r>
            <w:r>
              <w:rPr>
                <w:sz w:val="24"/>
                <w:szCs w:val="24"/>
                <w:lang w:val="ru-RU" w:eastAsia="zh-CN"/>
              </w:rPr>
              <w:t>роект планировки территории инновационного центра «Сколково», утвержденный приказом от 28.01.2013 №8 Фонда «Сколково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 w:eastAsia="zh-CN"/>
              </w:rPr>
              <w:t>-Градостроительная концепция развития и строительства ИЦ «Сколково», разработанная в соответствии с Федеральным законом №244-ФЗ «Об инновационном центре «Сколково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 w:eastAsia="zh-CN"/>
              </w:rPr>
              <w:t>-Программа (приказ от 07.06.2013 № 157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 w:eastAsia="zh-CN"/>
              </w:rPr>
              <w:t xml:space="preserve">-Протоколы </w:t>
            </w:r>
            <w:r>
              <w:rPr>
                <w:sz w:val="24"/>
                <w:szCs w:val="24"/>
                <w:lang w:val="ru-RU"/>
              </w:rPr>
              <w:t>Комитета по управлению Программой строительства инновационного центра «Сколково»</w:t>
            </w:r>
            <w:r>
              <w:rPr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т 26.07.2013г №23 и от 02.08.2013г. № 24</w:t>
            </w:r>
            <w:r>
              <w:rPr>
                <w:sz w:val="24"/>
                <w:szCs w:val="24"/>
                <w:lang w:val="ru-RU" w:eastAsia="zh-CN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 w:eastAsia="zh-CN"/>
              </w:rPr>
              <w:t>- Настоящее Задание на проектирова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объект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Объект является временным и необходим для обеспечения проведения отделочных и пуско-наладочных работ на объектах инновационного центра «Сколково», в т.ч. на объектах «Деловой центр «Сколково» и «Офисный Центр «Технопарк»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  <w:lang w:val="ru-RU"/>
              </w:rPr>
              <w:t>Объект должен обеспечивать: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- теплоснабжение (без ГВС);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- очистку технической воды (от водоводов первого подъема ЗВС) до требований СанПиН 2.1.4.1074-01 «Питьевая вода. Гигиенические требования к качеству воды централизованных систем питьевого водоснабжения. Контроль качества»;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- прием и переработку хозбытовых стоков до показателей, не превышающих нормативных величин, установленных СанПин 2.1.5.980-00 «Гигиенические требования к охране поверхностных вод».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 xml:space="preserve">Объект должен позволять перебазирование и неоднократное использование на объектах инновационного 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Состав объектов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  <w:lang w:val="ru-RU"/>
              </w:rPr>
              <w:t>Мобильный комплекс №1: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- блочная модульная котельная на дизельном топливе, максимальная производительность - 1 ГКал/час;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- станция водоподготовки, максимальная суточная производительность - 50 куб.м/сут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  <w:lang w:val="ru-RU"/>
              </w:rPr>
              <w:t>- станция очистки хозбытовых стоков, максимальная суточная производительность - 50 куб.м/сут.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  <w:lang w:val="ru-RU"/>
              </w:rPr>
              <w:t>Мобильный комплекс №2: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- блочная модульная котельная на дизельном топливе, максимальная производительность - 2,5 ГКалл/час;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- станция водоподготовки, максимальная суточная производительность - 50 куб.м/сут;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- станция очистки хозбытовых стоков, максимальная суточная производительность - 50 куб.м/сут.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  <w:lang w:val="ru-RU"/>
              </w:rPr>
              <w:t>Состав исходной воды в соответствии с представленным анализом воды (Приложение 2)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  <w:lang w:val="ru-RU"/>
              </w:rPr>
              <w:t>В течение суток возможны колебания расхода, пиковые нагрузки приходятся на утро и вечер.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Сброс очищенных сточных вод осуществить на рельеф с соблюдением всех действующих нормативов.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По окончанию ПНР провести лабораторный анализ на соответствие СанПин 2.1.5.980-00, СанПин 2.1.4.1074-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объект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Определить проек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мит финансирования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60 000 тыс. руб. с учетом СМР и ПН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плотности застройк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регламентир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ельная высота объект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 xml:space="preserve">Не регламентируетс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7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ажность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регламентир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sz w:val="24"/>
                <w:szCs w:val="24"/>
                <w:lang w:val="ru-RU"/>
              </w:rPr>
              <w:t>Количество работающих / проживающих в объект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регламентиру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строительств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овое строительств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адийность проектирования и строительства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усматривается следующая стадийность: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Разработка и предоставление согласованной Заказчиком рабочей документации (РД) – 20.09.2013г.</w:t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2. Поставка установок, выполнение строительно-монтажных и пуско-наладочных работ: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1. </w:t>
            </w:r>
            <w:r>
              <w:rPr>
                <w:spacing w:val="-2"/>
                <w:sz w:val="24"/>
                <w:szCs w:val="24"/>
                <w:lang w:val="ru-RU"/>
              </w:rPr>
              <w:t>Мобильный комплекс №1</w:t>
            </w:r>
            <w:r>
              <w:rPr>
                <w:sz w:val="24"/>
                <w:szCs w:val="24"/>
                <w:lang w:val="ru-RU"/>
              </w:rPr>
              <w:t xml:space="preserve"> – не позднее 30.10.2013 г.</w:t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2.1. Мобильный комплекс №2 – не позднее 15.12.201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егория сложности объект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особо опасным и технически сложным объектам не относится (Градостроительный кодекс РФ №190-ФЗ, статья 48.1)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овень ответственности «Нормальный» в соответствии со статьей 4 (пар. 7-9) Федерального закона от 30.12.2009 №384-ФЗ (Уровень 2 по ГОСТ Р 54275-2010)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атываемая документация должна соответствовать ГОСТ Р 21.1101-2009 «Основные требования к проектной и рабочей документаци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sz w:val="24"/>
                <w:szCs w:val="24"/>
                <w:lang w:val="ru-RU"/>
              </w:rPr>
              <w:t>Основные требования к составу, содержанию и форме представления материалов рабочей документаци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Все чертежи должны быть в формате </w:t>
            </w:r>
            <w:r>
              <w:rPr>
                <w:sz w:val="24"/>
                <w:szCs w:val="24"/>
              </w:rPr>
              <w:t>AutoCAD</w:t>
            </w:r>
            <w:r>
              <w:rPr>
                <w:sz w:val="24"/>
                <w:szCs w:val="24"/>
                <w:lang w:val="ru-RU"/>
              </w:rPr>
              <w:t xml:space="preserve"> 2011. Чертежи должны быть аккуратными, правильными, согласующимися с другими чертежами, строительными и инженерными спецификациями и иметь унифицированный вид. Избегать повторения одной и той же информации на разных чертежах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менты файла выполняются только в двухмерном (плоском) формате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ную документацию оформить в соответствии с требованиями ГОСТ Р 21.1001-2009 и другими нормативами, действующими на территории Российской Федерации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е к сметной документации:</w:t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Сметный раздел рабочей документации  разработать в соответствии с Приказом №  180 от 19 декабря 2012 г. «Об утверждении требований к составлению сметной документации при разработке проектной и рабочей документации на строительство объектов инновационного центра «Сколково», финансируемое с привлечением средств федерального бюджета», см. Приложение 1. 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тную стоимость строительства приводить в соответствии с указанными требования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е сведения об участке строительств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right="293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вичная установка Мобильного комплекса №1 предполагается на территории объекта капитального строительства «Деловой центр «Сколково» (земельный участок с кадастровым номером 77:15:0020109:104). Размещение согласовать с застройщиком объекта «Деловой центр «Сколково»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293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вичная установка Мобильного комплекса №2 предполагается на территории объекта капитального строительства «Офисный Центр «Технопарк» (земельные участки с кадастровыми номерами 77:15:0020321:216 и 77:15:0020321:215). Размещение согласовать с застройщиком объекта «Офисный центр «Технопарк»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ходно-разрешительная документация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 w:eastAsia="zh-CN"/>
              </w:rPr>
              <w:t>Заказчик до начала проектирования выдает Генеральному подрядчику исходные данные: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план земельного участка объекта «Деловой центр Сколково»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Генплан земельного участка объекта «Офисный Центр «Технопарк».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ходные данные передаются Заказчиком исполнителю при заключении договора.</w:t>
            </w:r>
          </w:p>
          <w:p>
            <w:pPr>
              <w:pStyle w:val="Normal"/>
              <w:shd w:fill="FFFFFF" w:val="clear"/>
              <w:ind w:lef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zh-CN"/>
              </w:rPr>
              <w:t>Прочие документы по письменному запросу Генерального подрядчика при их наличии у Заказчика.</w:t>
            </w:r>
          </w:p>
        </w:tc>
      </w:tr>
      <w:tr>
        <w:trPr/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Основные требования к проектным решения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еречень основных требований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держания треб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архитектурным, конструктивным и объёмно-планировочным решениям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bCs/>
                <w:color w:val="76923C"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 xml:space="preserve">Выполнить в бело-синей цветовой гамме. 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инженерному и технологическому оборудованию, максимальные удельные показатели потребления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ежим работы объекта – круглосуточны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решению инженерных систем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усмотреть все необходимые системы инженерного обеспечения, включая: систему электроснабжения, систему защитного заземления, систему молниезащиты, и д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едусмотреть строительно-монтажные работы для </w:t>
            </w:r>
            <w:r>
              <w:rPr>
                <w:spacing w:val="-2"/>
                <w:sz w:val="24"/>
                <w:szCs w:val="24"/>
                <w:lang w:val="ru-RU"/>
              </w:rPr>
              <w:t>станций очистки хозбытовых стоков.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зработать требования к площадкам размещения мобильных комплексов, подъездных путей и точек подключения к системам инженерного обеспе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Электроснабжение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ется от существующих источников пита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котельных предусмотреть собственный источник электроснабжения на случай отключения основного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оснабжени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ется от существующего технического водопрово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Блок – модуль (БМ) изготовить в виде каркасной конструкции из металлического профиля с наружным ограждением из профилированных листов с утеплителем из минеральной ваты и утеплением пола и кровл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авляемое оборудование, подлежащее обязательной сертификации в РФ в соответствии с Федеральным законом от 21 июля 1997 г. № 116-ФЗ «О промышленной безопасности опасных производственных объектов», имеет действующие сертификаты соответствия, в том числе положительное заключение Экспертизы промышленной безопасности, зарегистрированное Федеральной службой по экологическому, технологическому и атомному надзору (Ростехнадзор РФ) и Сертификат пожарной безопаснос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 надежности отражены в технической документации и соответствуют нормативным документам РФ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Блочные модульные котельные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котельной предусмотреть монтажные проемы для обеспечения возможности демонтажа (монтажа) основного оборудова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 котельной выполнить из несгораемых материалов с негладкой и нескользкой поверхностью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обеспечения возможности погрузки (выгрузки) блок – модуля предусмотреть съемные грузовые петл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усмотреть оконные проемы из пластикового профиля с одинарным остекление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ходную дверь выполнить металлическо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авление открытия входной двери принять из котельного зала наруж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 – модуль должен быть оборудован системой искусственной вентиляци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с внутренних и наружных дымоходов выполнить из нержавеющей стали. Внутри котельной дымоходы должны быть теплоизолированы. Наружные дымоходы должны иметь высоту не менее 5м и монтироваться после установки котельной на место работы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 – модуль для монтажа – демонтажа наружных дымоходов должен быть оборудован лестницей и переходными мостиками, расположенными на кровле зда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 имеет низкую тепловую инерционность, позволяющую осуществлять быстрый запуск и выход на номинальную тепловую мощность, должен обладать высокой устойчивостью к термоудара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тел должен быть снабжен наружной теплозвукоизоляцией. Толщина изоляции выбрана из условий получения температуры наружной поверхности не более +45 °С при температуре окружающего воздуха +25 °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счет толщины тепловой изоляции необходимо выполнять в соответствии методикой по СП 41-103-2000 и рекомендациями СНиП 41-03-2003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огрейные котлы должны удовлетворять требованиям надежности в соответствии с действующей НТД РФ, в том числе по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ному сроку служб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val="ru-RU"/>
              </w:rPr>
              <w:t>коэффициенту готовнос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огрейный котел и вспомогательное оборудование должны соответствовать требованиям Федерального закона №116-ФЗ «О промышленной безопасности опасных производственных объектов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и проектировании, изготовлении, поставке теплообменников учтены требования ТУ 3612-009-03288237-2003, ГОСТ 15518-87 - при предоставлении ТКП, учитывающего применения пластинчатых теплообменников, а также ПБ 03-576-03, ГОСТ 12.2.003-91, других действующих правил промышленной безопасности и нормативно-технической документации РФ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сосы, используемые в контуре теплосети (подача сетевой воды потребителю) должны быть оснащены частотными преобразователями (один частотный преобразователь для одного насос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и выборе материалов исключено сцепление и электролитическое воздействие между втулкой вала и компонентами механического уплотнения, особенно в тех случаях, когда режим работы предусматривает длительные периоды простоя, как это имеет место в случае резервных насо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озможность пуска и останова насоса в любых условиях эксплуатации без предварительных мероприятий, таких как развоздушивание или прогре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Электродвигатели индукционного типа, полностью закрытые, самовентилируемые, с охлаждением за счет вентиляции поверхности или с использованием воздушных охлад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пуск электродвигателя в режиме прямого пуска. При применении частотного преобразователя запуск электродвигателя осуществляется плавным пуск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одоподготовительная установка обеспечивает очистку водопроводной воды и связывание растворенного кислорода в сетевой воде до характеристик, предъявляемых котельным оборудованием БМК, а также соответствие требованиям норм РФ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лектродвигатели приводов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трехфазные, 380 В 50 Гц асинхронные электродвигатели или отказоустойчивые однофазные двигатели, класс изоляции F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обмотка статоров двигателя имеет термореле в качестве тепловой защит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БМК должна комплектоваться системой автоматического управления (САУ) и оборудованием КИПиА в объеме, необходимом для надёжного функционирования и обеспечения защит технологического оборудования. Предусмотреть автоматизацию и диспетчеризацию из условий работы котельной без постоянного присутствия обслуживающего персонала и с возможностью передачи сигналов по работе котельной в комнату дежурного персонал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оставе БМК предусмотреть следующие системы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истема снабжения жидким топливом (включающая в себя топливохранилище; расходные баки; систему топливопроводов с фильтрами; систему разогрева топлива; насосное оборудование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истема охранно-пожарной сигнализаци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истема контроля загазованнос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автоматическая установка пожаротушени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электроосвещени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система отопления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истема вентиляции в рабочем режиме и, в случае необходимости, в аварийном (в случае размещения блока управления в отдельном помещении обеспечить требуемую температуру воздуха для работы систем автоматики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истема управления собственным источником электроэнерг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 БМК предусмотрена световая и звуковая сигнализация пожа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Использование фланцевых соединений на трубопроводах дизельного топлива должно быть минимизирован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струкция деталей и сборочных единиц массой свыше 20 кг приспособлена для подъема, опускания и удержания на весу грузоподъемными средствами при монтажных и ремонтных работ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дъемные приспособления, поставляемые изготовителем БМК, отвечают требованиям ПБ 10-382-0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суды и трубопроводы с давлением более 0,07 МПа (изб) (0,7 кгс/см2), поставляемые в составе БМК, должны удовлетворять требованиям ПБ 03-576-03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рудование БМК должно удовлетворять требованиям ПБ 12-529-03 и ПБ 10-574-0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озможность работы оборудования БМК без постоянно присутствующего персонал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рудование БМК промаркировано в соответствии с действующими нормативными документами, окраска выполнена в соответствии с российскими нормами и требования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и изготовлении оборудования применяются конструктивные решения и материалы, обеспечивающие ремонтопригодность, надежность, долговечность и безопасную эксплуатацию на расчетных параметрах в течение всего срока службы оборудова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применяемые материалы должны иметь соответствующие сертификаты соответствия в системе сертификации Госстандарт России (если предусмотрена их обязательная сертификация в соответствии с действующим законодательством), технические паспорта и други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трубопроводах БМК необходимо предусмотреть отборные устройства с патрубками и отключающей арматурой для отбора проб вод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именение арматуры с пневмоприводом в составе БМК не предусматривает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АУ БМК выполняется на микропроцессорной технике с использованием промышленных контроллеров, автоматизированного рабочего места (АРМ) оперативного управления, расположенного вне взрывоопасной зон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В САУ БМК предусмотрена функция регистрации событий происходящих на БМК и в САУ, а также значений технологических параметров, накопление полученной информации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се электрооборудование, а также оборудование САУ и КИП БМК имеет взрыво- и пожаробезопасное исполнение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ём измерений, сигнализации и автоматического регулирования САУ БМК удовлетворяет требованиям нормативно-технической документации РФ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измерения производятся в единицах измерений Международной системы единиц СИ (давление в Па и МПа, температура в градусах Цельсия и т.п.). При указании величин давлений дополнительно указывается избыточное «(изб)» или абсолютное «(абс)»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ьзовательский интерфейс, а именно: все текстовые сообщения, надписи, подсказки, запросы и т.д. САУ БМК выполнены на русском язык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рядок входного, операционного и приемочного контроля, порядок и условия предъявления и приемки деталей и поставочных блоков осуществляется службой технического контроля предприятия-изготовителя, состав и содержание сопроводительной предъявительской документации, порядок оформления результатов контроля и приемки должны соответствовать требованиям соответствующих стандартных производственных процедур действующей на предприятии-изготовителе системы менеджмента качества разработанной соответствии с ГОСТ ISO 900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ставляемое оборудование, комплектующие изделия, материалы, запасные части должны соответствовать по качеству и комплектности стандартам, техническими условиями и условиям Договора на их поставк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чество оборудования, комплектующих изделий, материалов, запасных частей БМК должно быть подтверждено сертификатами качеств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 инспекций и испытаний будет указан в Плане (-ах) качества составленном Поставщиком и одобренным Заказчиком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Станции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 xml:space="preserve"> очистки хозбытовых стоков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Конструкция очистных сооружений блочно-модульного исполнения с подземным резервуаром из стеклопластика и наземным блочно-комплектным укрытием (Технический павильон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струкция очистных сооружений должна быть рассчитана на эксплуатацию в климатической зоне Московской облас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электрические компоненты и провода должны обладать необходимой степенью защиты для работы в условиях повышенной влажнос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сосы и оборудование, работающее под давлением, должны иметь запас надежности, указанный производителе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одительность min, м3/сут – 5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одительность средняя, м3/сут – 5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одительность max, м3/сут – 6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ень очистки - До норм сброса в водоем рыбохозяйственного назнач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жим поступления сточной воды на очистные сооружения – самотечны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щение сооружений – подземно-наземны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 корпуса сооружений - стеклопласти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ологическая схема очистных сооружений должна включать в себя прохождение  следующих стадий очистк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емная камера с сороулавливающей корзиной. Приемная камера оборудована сороулавливающей корзиной, выполненной из нержавеющей стали. В приемной камере должно обеспечиваться задержание крупных примесей, содержащихся в стоке. Очистка корзины допускается вручную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с глубокой биологической очистк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) Коридорный аэротенк-вытеснитель, с полимерной загрузкой, обеспечивающего эффективную автоселекцию и адаптацию активной биомассы в пространстве аэротен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2) Вторичный отстойник для седиментации ила от биологически очищенных сточных вод. Перемешивание ила внутри аэротенка должно обеспечиваться при помощи аэраторов. Циркуляция активного ила из вторичного отстойника в аэротенк – эрлифто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 очистки стоки самотеком направляются на доочистк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3) Далее после доочистки сточные воды с должны подаваться на установку УФ-обеззараживания. Предусмотреть колодец для размещения установки УФ-обеззараживания. Управление работой системы УФО - при помощи шкафа упр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4) Технологический павильон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размещения компрессорного оборудования, комплекса обезвоживания осадка и вспомогательного технологического оборудования предусмотреть технологический павильон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авщик предоставляет габаритные чертеж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дземного резервуар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блочно-комплектного укрыт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 так же точки подключения коммуникаций с указанием диаметров и привязок, компоновку оборудования и технологическую схем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 xml:space="preserve">Станции </w:t>
            </w:r>
            <w:r>
              <w:rPr>
                <w:b/>
                <w:sz w:val="24"/>
                <w:szCs w:val="24"/>
                <w:lang w:val="ru-RU"/>
              </w:rPr>
              <w:t>водоподготовки</w:t>
            </w:r>
            <w:r>
              <w:rPr>
                <w:spacing w:val="-2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Конструкция станции водоподготовки – транспортабельного блочно-модульного исполнения (Технологический павильон). </w:t>
            </w:r>
          </w:p>
          <w:p>
            <w:pPr>
              <w:pStyle w:val="Normal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рукция очистных сооружений должна быть рассчитана на эксплуатацию в климатической зоне МО.</w:t>
            </w:r>
          </w:p>
          <w:p>
            <w:pPr>
              <w:pStyle w:val="Normal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хнологический павильон. </w:t>
            </w:r>
          </w:p>
          <w:p>
            <w:pPr>
              <w:pStyle w:val="Normal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размещения оборудования станции водоподготовки предусмотреть технологический павильон, оборудованного:</w:t>
            </w:r>
          </w:p>
          <w:p>
            <w:pPr>
              <w:pStyle w:val="Normal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ab/>
              <w:t>системой вентиляции;</w:t>
            </w:r>
          </w:p>
          <w:p>
            <w:pPr>
              <w:pStyle w:val="Normal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ab/>
              <w:t>системами освещения;</w:t>
            </w:r>
          </w:p>
          <w:p>
            <w:pPr>
              <w:pStyle w:val="Normal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sz w:val="24"/>
                <w:szCs w:val="24"/>
                <w:lang w:val="ru-RU"/>
              </w:rPr>
              <w:tab/>
              <w:t>системой отопления;</w:t>
            </w:r>
          </w:p>
          <w:p>
            <w:pPr>
              <w:pStyle w:val="Normal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электрические компоненты и провода должны обладать необходимой степенью защиты для работы в условиях повышенной влажности.</w:t>
            </w:r>
          </w:p>
          <w:p>
            <w:pPr>
              <w:pStyle w:val="Normal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сосы и оборудование, работающее под давлением, должны иметь запас надежности, указанный производителем.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изводительность m</w:t>
            </w:r>
            <w:r>
              <w:rPr>
                <w:sz w:val="24"/>
                <w:szCs w:val="24"/>
              </w:rPr>
              <w:t>in</w:t>
            </w:r>
            <w:r>
              <w:rPr>
                <w:sz w:val="24"/>
                <w:szCs w:val="24"/>
                <w:lang w:val="ru-RU"/>
              </w:rPr>
              <w:t>, м3/сут – 50</w:t>
            </w:r>
          </w:p>
          <w:p>
            <w:pPr>
              <w:pStyle w:val="Normal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ень очистки – в соответствии с СанПин Питьевая вода.</w:t>
            </w:r>
          </w:p>
          <w:p>
            <w:pPr>
              <w:pStyle w:val="Normal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ходная вода – технический водопровод (исходная вода подается из водоводов первого подъема ЗВС).</w:t>
            </w:r>
          </w:p>
          <w:p>
            <w:pPr>
              <w:pStyle w:val="Normal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 исходной воды – </w:t>
            </w:r>
            <w:r>
              <w:rPr>
                <w:spacing w:val="-2"/>
                <w:sz w:val="24"/>
                <w:szCs w:val="24"/>
                <w:lang w:val="ru-RU"/>
              </w:rPr>
              <w:t>в соответствии с представленным анализом воды (Приложение 2).</w:t>
            </w:r>
          </w:p>
          <w:p>
            <w:pPr>
              <w:pStyle w:val="Normal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ологическая схема водоподготовки должна включать в себя:</w:t>
            </w:r>
          </w:p>
          <w:p>
            <w:pPr>
              <w:pStyle w:val="Normal"/>
              <w:numPr>
                <w:ilvl w:val="0"/>
                <w:numId w:val="5"/>
              </w:numPr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ильтр грубой очистки. </w:t>
            </w:r>
          </w:p>
          <w:p>
            <w:pPr>
              <w:pStyle w:val="Normal"/>
              <w:numPr>
                <w:ilvl w:val="0"/>
                <w:numId w:val="5"/>
              </w:numPr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ы последующего водоочистного оборудования от повреждений, возникающих из-за проникновения инородных тел.</w:t>
            </w:r>
          </w:p>
          <w:p>
            <w:pPr>
              <w:pStyle w:val="Normal"/>
              <w:numPr>
                <w:ilvl w:val="0"/>
                <w:numId w:val="5"/>
              </w:numPr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 напорной аэрации.</w:t>
            </w:r>
          </w:p>
          <w:p>
            <w:pPr>
              <w:pStyle w:val="Normal"/>
              <w:numPr>
                <w:ilvl w:val="0"/>
                <w:numId w:val="5"/>
              </w:numPr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орное насыщение кислородом воздуха очищаемой воды с последующим отделением нерастворившейся части воздуха на малых скоростях фильтрации с помощью воздухоотделительных клапанов, деодорация воды и насыщения воды кислородом воздуха для устойчивой работы фильтров обезжелезивания.</w:t>
            </w:r>
          </w:p>
          <w:p>
            <w:pPr>
              <w:pStyle w:val="Normal"/>
              <w:numPr>
                <w:ilvl w:val="0"/>
                <w:numId w:val="5"/>
              </w:numPr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атическая установка осветления и обезжелезивания.</w:t>
            </w:r>
          </w:p>
          <w:p>
            <w:pPr>
              <w:pStyle w:val="Normal"/>
              <w:numPr>
                <w:ilvl w:val="0"/>
                <w:numId w:val="5"/>
              </w:numPr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нижения мутности и задержания окисленного железа и марганца.</w:t>
            </w:r>
          </w:p>
          <w:p>
            <w:pPr>
              <w:pStyle w:val="Normal"/>
              <w:numPr>
                <w:ilvl w:val="0"/>
                <w:numId w:val="5"/>
              </w:numPr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атическая установка сорбции.</w:t>
            </w:r>
          </w:p>
          <w:p>
            <w:pPr>
              <w:pStyle w:val="Normal"/>
              <w:numPr>
                <w:ilvl w:val="0"/>
                <w:numId w:val="5"/>
              </w:numPr>
              <w:ind w:left="8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 целью задержания органических веществ, улучшения органолептических показателей воды, таких как запах, цветность.</w:t>
            </w:r>
          </w:p>
          <w:p>
            <w:pPr>
              <w:pStyle w:val="Normal"/>
              <w:numPr>
                <w:ilvl w:val="0"/>
                <w:numId w:val="5"/>
              </w:numPr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атическая установка ультрафиолетового обеззараживания.</w:t>
            </w:r>
          </w:p>
          <w:p>
            <w:pPr>
              <w:pStyle w:val="Normal"/>
              <w:ind w:left="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ззараживание воды методом ультрафиолетового облучения для полного уничтожение патогенных микроорганизмов и предотвращение токсичных органических соединений в нетоксичные нейтральные химические соединения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благоустройству территории, озеленению, организации рельефа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регламентируется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мероприятиям по охране окружающей среды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оответствии с действующими нормативными документами и регламентам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оставе проектной документации предусмотреть раздел «Перечень природоохранных мероприятий», в котором рассчитать воздействие комплекса на окружающую среду на  период строительства и эксплуатации. Получить необходимые согласования и разрешения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комплексной безопасности и антитеррористической защищенности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bCs/>
                <w:color w:val="76923C"/>
                <w:spacing w:val="1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  <w:t>в соответствии с действующими нормативами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по обеспечению пожарной безопасности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проектировании в обязательном порядке учесть требования «Технического регламента о требованиях пожарной безопасности» № 123-ФЗ и других нормативных документов по пожарной безопасности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ориентации и безопасного передвижения инвалидов и маломобильных групп населения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3"/>
                <w:sz w:val="24"/>
                <w:szCs w:val="24"/>
                <w:lang w:val="ru-RU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энергетической эффективности и оснащенности объекта приборами учета энергетических ресурсов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"/>
              <w:jc w:val="both"/>
              <w:rPr/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редусмотреть учёт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Расхода дизельного топлив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отпуска очищенной воды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Отпуска тепловой энерги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объема неочищенных сток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объема очищенных стоков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безопасной эксплуатации объект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проекте должны быть предусмотрены мероприятия по защите оборудования от замерзания в зимние время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Гарантийные обязательства с момента ввода оборудования в эксплуатацию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6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ельные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6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истные:</w:t>
            </w:r>
          </w:p>
          <w:p>
            <w:pPr>
              <w:pStyle w:val="Normal"/>
              <w:numPr>
                <w:ilvl w:val="1"/>
                <w:numId w:val="2"/>
              </w:numPr>
              <w:ind w:left="1080" w:right="26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земная часть</w:t>
            </w:r>
          </w:p>
          <w:p>
            <w:pPr>
              <w:pStyle w:val="Normal"/>
              <w:numPr>
                <w:ilvl w:val="1"/>
                <w:numId w:val="2"/>
              </w:numPr>
              <w:ind w:left="1080" w:right="26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дземная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6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оподготовк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менее 24 месяце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енее 48 месяце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енее 12 месяце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енее 12 меся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иным разделам и пунктам проектной документаци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  <w:lang w:val="ru-RU"/>
              </w:rPr>
              <w:t xml:space="preserve">Предусмотреть необходимые мероприятия в соответствии с требованиями действующих нормативных документов по охране, </w:t>
            </w:r>
            <w:r>
              <w:rPr>
                <w:spacing w:val="1"/>
                <w:sz w:val="24"/>
                <w:szCs w:val="24"/>
                <w:lang w:val="ru-RU"/>
              </w:rPr>
              <w:t>гигиене труда и технике безопасности при эксплуатации энергетических установок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усмотреть вывоз отходов в места, предусмотренные для утилизации/ захоронения отходов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ать и согласовать с Заказчиком программу комплексного опробования.</w:t>
            </w:r>
          </w:p>
        </w:tc>
      </w:tr>
      <w:tr>
        <w:trPr/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26" w:hanging="36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/>
              </w:rPr>
              <w:t>Дополнительные треб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гласование рабочей документаци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3"/>
                <w:sz w:val="24"/>
                <w:szCs w:val="24"/>
                <w:lang w:val="ru-RU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>Согласования в соответствии с действующим законодательством. Также подлежит согласованию с ООО «ОДПС Сколко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рядок внесения изменений в техническое задание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  <w:lang w:val="ru-RU"/>
              </w:rPr>
            </w:pPr>
            <w:r>
              <w:rPr>
                <w:spacing w:val="-3"/>
                <w:sz w:val="24"/>
                <w:szCs w:val="24"/>
                <w:lang w:val="ru-RU"/>
              </w:rPr>
              <w:t>По рекомендации подрядчика по письменному согласованию Заказч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рмативные акт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 Федеральный закон от 22.09.2010. №244-ФЗ «Об инновационном центре «Сколково».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2. Градостроительный кодекс РФ от 29.12.2004                 № 190-ФЗ; 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Другие нормативные правовые  акты, действующие на территории Российской Федерации, включая нормативные акты, разработанные  в соответствии с Федеральным законом № 244-ФЗ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4.</w:t>
            </w:r>
            <w:r>
              <w:rPr>
                <w:sz w:val="24"/>
                <w:szCs w:val="24"/>
                <w:lang w:val="ru-RU"/>
              </w:rPr>
              <w:t>Правила проекта в сфере использования земель, градостроительной и строительной деятельности, утвержденные 21.06.2012 решением совета Фонда Некоммерческой организации Фонд развития Центра разработки и коммерциализации новых технолог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5. Наличие у исполнителя СРО строителей, а в случае привлечения субподрядчиков – на выполнение функции генерального подрядчика по строительству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6. Наличие у исполнителя Сертификата ГОСТ </w:t>
            </w:r>
            <w:r>
              <w:rPr>
                <w:sz w:val="24"/>
                <w:szCs w:val="24"/>
              </w:rPr>
              <w:t>ISO</w:t>
            </w:r>
            <w:r>
              <w:rPr>
                <w:sz w:val="24"/>
                <w:szCs w:val="24"/>
                <w:lang w:val="ru-RU"/>
              </w:rPr>
              <w:t xml:space="preserve"> 9001-2011</w:t>
            </w:r>
          </w:p>
        </w:tc>
      </w:tr>
    </w:tbl>
    <w:p>
      <w:pPr>
        <w:pStyle w:val="Style29"/>
        <w:ind w:left="5103" w:hanging="0"/>
        <w:rPr>
          <w:sz w:val="24"/>
          <w:szCs w:val="24"/>
          <w:lang w:val="ru-RU"/>
        </w:rPr>
      </w:pPr>
      <w:r>
        <w:br w:type="page"/>
      </w:r>
      <w:r>
        <w:rPr>
          <w:sz w:val="24"/>
          <w:szCs w:val="24"/>
          <w:lang w:val="ru-RU"/>
        </w:rPr>
        <w:t>Приложение 1</w:t>
      </w:r>
    </w:p>
    <w:p>
      <w:pPr>
        <w:pStyle w:val="Style29"/>
        <w:ind w:left="5103" w:hanging="0"/>
        <w:rPr/>
      </w:pPr>
      <w:r>
        <w:rPr>
          <w:sz w:val="24"/>
          <w:szCs w:val="24"/>
          <w:lang w:val="ru-RU"/>
        </w:rPr>
        <w:t xml:space="preserve">к Заданию на проектирование на объект: «Мобильный комплекс оборудования для временного и аварийного обеспечения объектов ИЦ «Сколково». </w:t>
      </w:r>
    </w:p>
    <w:p>
      <w:pPr>
        <w:pStyle w:val="Style29"/>
        <w:ind w:firstLine="510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«___» ___________ 2013 г. № ____  </w:t>
      </w:r>
    </w:p>
    <w:p>
      <w:pPr>
        <w:pStyle w:val="Style2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ебования к сметному разделу рабочей документации, разрабатываемой в целях осуществления строительства объектов инновационного центра «Сколково», финансируемого с привлечением средств федерального бюджета</w:t>
      </w:r>
    </w:p>
    <w:p>
      <w:pPr>
        <w:pStyle w:val="Style2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9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1. Локальные и объектные сметы разрабатываются базисно-индексным методом в сметно-нормативной базе ФЕР-2001 (в редакции 2008 г./2009г.) с учетом всех дополнений и изменений, выпущенных  до настоящего времени  в базисном уровне цен 2001 г. </w:t>
      </w:r>
    </w:p>
    <w:p>
      <w:pPr>
        <w:pStyle w:val="Style2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2. Для включения в Акты выполненных строительно-монтажных работ по форме КС-2 федеральные единичные расценки пересчитываются в текущий уровень цен на дату выполнения работ с применением расчетных индексов пересчета стоимости строительных, специальных строительных и ремонтно-строительных, монтажных и пусконаладочных работ для Московской области к ФЕР-2001 в соответствии с протоколом № 12 от 19.12.2012 г. и письмом заместителя председателя Правительства Московской области № 2129 от 01.04.2013 г. Московской областной комиссией по индексации цен и ценообразованию в строительстве, образованной Правительством Московской области (Постановление от 01.09.2010 № 722/40).</w:t>
      </w:r>
    </w:p>
    <w:p>
      <w:pPr>
        <w:pStyle w:val="Style29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Индексы пересчета стоимости строительных, специальных строительных и ремонтно-строительных, монтажных и пусконаладочных работ для Московской области к ФЕР-2001 в соответствии с протоколом № 12 от 19.12.2012 г. и письмом заместителя председателя Правительства Московской области № 2129 от 01.04.2013 г. Московской областной комиссией по индексации цен и ценообразованию в строительстве, образованной Правительством Московской области (Постановление от 01.09.2010 № 722/40). применяются при взаиморасчетах, а также в случаях, когда при исполнении договора с твердой договорной ценой появляется необходимость выполнения дополнительных строительно-монтажных работ,  не учтенных твердой договорной ценой.</w:t>
      </w:r>
    </w:p>
    <w:p>
      <w:pPr>
        <w:pStyle w:val="Style29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ри определении объема дополнительных работ следует исходить из того, что в соответствии со статьей 744 Гражданского кодекса Российской Федерации (далее – ГК РФ) заказчик вправе вносить изменения в техническую документацию при условии,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. Внесение в техническую документацию изменений в большем объеме осуществляется на основе дополнительной сметы или пересмотра сметы.</w:t>
      </w:r>
    </w:p>
    <w:p>
      <w:pPr>
        <w:pStyle w:val="Style29"/>
        <w:ind w:firstLine="567"/>
        <w:jc w:val="both"/>
        <w:rPr/>
      </w:pPr>
      <w:r>
        <w:rPr>
          <w:sz w:val="24"/>
          <w:szCs w:val="24"/>
          <w:lang w:val="ru-RU"/>
        </w:rPr>
        <w:t xml:space="preserve">4. Расчеты за выполненные дополнительные строительно-монтажные работы осуществляются в соответствии с положениями части 7 статьи 52 Градостроительного кодекса Российской Федерации от 29.12.2004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190-ФЗ,  согласно которым отклонение параметров объекта капитального строительства от проектной документации, необходимость которого выявилась в процессе строительства, реконструкции, капитального ремонта такого объекта,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, установленном Правительством Российской Федерации.</w:t>
      </w:r>
    </w:p>
    <w:p>
      <w:pPr>
        <w:pStyle w:val="Style29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, внесение изменений в условия твердой договорной цены и рабочую документацию, влекущих изменение стоимости строительства более чем на десять процентов, а также существенное изменение принципиальных, ранее утвержденных, проектных решений являются  основанием для пересмотра сметы (сводного сметного расчета стоимости) и переутверждения проектно-сметной документации заказчиком.</w:t>
      </w:r>
    </w:p>
    <w:p>
      <w:pPr>
        <w:pStyle w:val="Style2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5. В случае превышения сметной стоимости того или иного вида работ по сравнению с предусмотренной в утвержденной проектной документацией, сметы выдаются с пояснительной запиской, обосновывающей превышение и указанием источника его покрытия либо с обосновывающими документами для принятия заказчиком решения о переутверждении проектно-сметной документации. </w:t>
      </w:r>
    </w:p>
    <w:p>
      <w:pPr>
        <w:pStyle w:val="Style2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6. К сводному сметному расчету стоимости строительства по рабочей документации составляется сопоставительная ведомость изменения сметной стоимости строительства по форме приложения Г МДС 11-18.2005 «Методических  указаний  о составе  материалов, представленных для рассмотрения предложений о переутверждении проектно-сметной документации на строительство предприятий, зданий и сооружений».</w:t>
      </w:r>
    </w:p>
    <w:p>
      <w:pPr>
        <w:pStyle w:val="Style2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Style29"/>
        <w:ind w:left="51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2</w:t>
      </w:r>
    </w:p>
    <w:p>
      <w:pPr>
        <w:pStyle w:val="Style29"/>
        <w:ind w:left="5103" w:hanging="0"/>
        <w:rPr/>
      </w:pPr>
      <w:r>
        <w:rPr>
          <w:sz w:val="24"/>
          <w:szCs w:val="24"/>
          <w:lang w:val="ru-RU"/>
        </w:rPr>
        <w:t xml:space="preserve">к Заданию на проектирование на объект: «Мобильный комплекс оборудования для временного и аварийного обеспечения объектов ИЦ «Сколково». </w:t>
      </w:r>
    </w:p>
    <w:p>
      <w:pPr>
        <w:pStyle w:val="Style29"/>
        <w:ind w:firstLine="510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«___» ___________ 2013 г. № ____  </w:t>
      </w:r>
    </w:p>
    <w:p>
      <w:pPr>
        <w:pStyle w:val="BodyText1"/>
        <w:ind w:left="-142" w:hanging="0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723890" cy="8069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806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5781675" cy="8315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0"/>
      <w:lang w:val="en-US" w:bidi="ar-SA"/>
    </w:rPr>
  </w:style>
  <w:style w:type="character" w:styleId="Bodytext">
    <w:name w:val="Body text_"/>
    <w:qFormat/>
    <w:rPr>
      <w:rFonts w:ascii="Times New Roman" w:hAnsi="Times New Roman" w:cs="Times New Roman"/>
      <w:shd w:fill="FFFFFF" w:val="clear"/>
    </w:rPr>
  </w:style>
  <w:style w:type="character" w:styleId="Style20">
    <w:name w:val="Абзац списка Знак"/>
    <w:qFormat/>
    <w:rPr>
      <w:rFonts w:cs="Times New Roman"/>
      <w:sz w:val="22"/>
      <w:szCs w:val="22"/>
    </w:rPr>
  </w:style>
  <w:style w:type="character" w:styleId="Style21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22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Style23">
    <w:name w:val="Нижний колонтитул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1">
    <w:name w:val="Body Text 1"/>
    <w:basedOn w:val="Normal"/>
    <w:qFormat/>
    <w:pPr>
      <w:spacing w:before="120" w:after="120"/>
      <w:jc w:val="both"/>
    </w:pPr>
    <w:rPr>
      <w:rFonts w:eastAsia="Calibri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26:00Z</dcterms:created>
  <dc:creator>SERG</dc:creator>
  <dc:description/>
  <cp:keywords/>
  <dc:language>en-US</dc:language>
  <cp:lastModifiedBy>Chertischev Dmitriy</cp:lastModifiedBy>
  <cp:lastPrinted>2013-09-09T11:12:00Z</cp:lastPrinted>
  <dcterms:modified xsi:type="dcterms:W3CDTF">2013-09-09T07:34:00Z</dcterms:modified>
  <cp:revision>17</cp:revision>
  <dc:subject/>
  <dc:title>ЗАДАНИЕ НА ПРОЕКТИРОВАНИЕ</dc:title>
</cp:coreProperties>
</file>